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AIREY ROTODY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xxxxxxxxxxxxxxxxxxxxxxxxxx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facturer: </w:t>
        <w:tab/>
        <w:t xml:space="preserve">Fairey Aviation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: </w:t>
        <w:tab/>
        <w:tab/>
        <w:t xml:space="preserve">Trans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flight: </w:t>
        <w:tab/>
        <w:t xml:space="preserve">19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gines:</w:t>
        <w:tab/>
        <w:tab/>
        <w:t xml:space="preserve">2x 3,000 shp Napier Eland turb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tor diameter:</w:t>
        <w:tab/>
        <w:t xml:space="preserve">31.72m - 104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s length:</w:t>
        <w:tab/>
        <w:tab/>
        <w:t xml:space="preserve">19.67m - 64ft 6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ight:</w:t>
        <w:tab/>
        <w:tab/>
        <w:t xml:space="preserve">7.06m - 23ft 2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oss weight:</w:t>
        <w:tab/>
        <w:t xml:space="preserve">14,968kg - 33,000l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x speed:</w:t>
        <w:tab/>
        <w:tab/>
        <w:t xml:space="preserve">307km/h - 190m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ge:</w:t>
        <w:tab/>
        <w:tab/>
        <w:t xml:space="preserve">720km - 450 m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pacity:</w:t>
        <w:tab/>
        <w:tab/>
        <w:t xml:space="preserve">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xxxxxxxxxxxxxxxxxxxxxxxxxxxxxxxxxxxxxxxxxxxxx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FS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all the .af files into your fs5 TEXTURE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the Air file into your PILOTS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FS6 (Converter required. Available on Keith's Helipad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onvert this aircraft to FS6 you will find it flies very smoothly an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stable. FS6 converter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flying the Rotodyne in FS6 replace '12 taps down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F2 key with '10' where mentioned in the flying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FS98 (Converter required. Available on Keith's Helip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ir file does not convert well to FS98. I may develop a dedicated FS98 air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uture but am waiting to see what happens with an improved ver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Bell 206 file. In the meantime se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ith's Heli Patches (Available on Keith's Helip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ircraft is very nice to fly with the heli pa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Keith (retract Twin Engine version). Just a wor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ice here, if your having trouble with the Bell heli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98 put in a 20knt wind, you'll find that it will damp 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yawing motion letting you concentrate on the cycl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llective controls. Alternatively, Keith has produced a simplif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icopter file for use with downloaded helicopters, follow his install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carefully AFTER you have converted the Heli to FS9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xxxxxxxxxxxxxxxxxxxxxxxxxxxxxxxxxxxxxxxxxxxxx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CHECK for Fs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under the design aircraft menu in FS5 that the moments of inertia rea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tch moment of inertia: </w:t>
        <w:tab/>
        <w:t xml:space="preserve">4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ll moment of inertia:</w:t>
        <w:tab/>
        <w:tab/>
        <w:t xml:space="preserve">6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aw moment of inertia:</w:t>
        <w:tab/>
        <w:tab/>
        <w:t xml:space="preserve">6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y don't then change them to the above figures.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XXXXXXXXXXXXXXXXXXXXXXXXXXXXXXXXXXXXXXXXXXXXX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instructions are the same as the Dauphin Helicopt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if you have already flown that aircraft you don't need to read th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ef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rst thing, Switch off auto coord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may need to set your joystick sensitivity at about 75%-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t your elevator trim to just down from the central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(The trim for cruise is the best setting for the whole flight envelo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s for take-off and land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a basic set of settings for approaches, take-off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ver-taxi and cruising. With practice you should be 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ke low level approaches at cruising speed with long gent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ents into any landing area. The Dauphin will do beautif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dal turns (Hammerheads) and will almost fly sideway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ver. I found the best way to get used to the hover performa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to deploy the airbrake as soon as the aircraft leaves the groun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jiggle between the first and second flap setting to contr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ight with the power set at maximum, then throw full rudder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or left and leave it there, then just get the feel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clic stick as the aircraft flys gentle circles over the airfi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about 50ft, you can do this with the gear up or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think you've got the hang of it try a quick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ach the landing field at full speed at a height of 200f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to full power and lower the gear and as the speed falls gen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ise the nose to prevent to much loss of height. When the sin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e increases apply airbrakes, and just afterwards,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ge of flap (if you do this to soon the aircraft will rise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sink continues add the next stage of flap, reduce pow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12-14 taps on F2, and just before touchdown add the last st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flap. Its great practice to do this kind of approach, one pirouet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n fly 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 SPEED AND TAXI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udder is your primary steering control when taxiing or on 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w approach, use the stick to maintain fuselage attitude and to 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 any roll induced by large rudder deflections. If the turn 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ws down, add a little fuselage roll in the direction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. Make all control movements quite positive and then return 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ick to centre position gently, try to 'nudge' the aircraft 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in the hover rather than steer it. Most control movement 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cyclic stick in </w:t>
        <w:tab/>
        <w:t xml:space="preserve">this phase of flight will require a 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ward stick movement at the same time as you feed in right and 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. The aircraft will drag its tail around like an old dog, so 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some left or right boot in on the rudder to help. Don't use 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udder in cruise f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few goes at this will be difficult as you need to get 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o the control lag. But once you've mastered it you should be 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le to get the Dauphin/Dolphin into the sport stadiums, turn   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and fly back out without touching dow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-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a Use full flaps, apply full power, with or without airbrake (it </w:t>
        <w:tab/>
        <w:t xml:space="preserve">  </w:t>
        <w:tab/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makes the ground roll slightly long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As the aircraft leaves the ground retract one stage of fl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When ready reduce one more stage of flap and push the nose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Raise the G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wait a few seconds until you have a little airspeed, then raise </w:t>
        <w:tab/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ose about 5 degrees, retract flaps all the way and reduce </w:t>
        <w:tab/>
        <w:t xml:space="preserve">  </w:t>
        <w:tab/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 steadily to about 88% (12 taps on the F2 Key) (FS6 94% 10 </w:t>
        <w:tab/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s down on F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is setting the aircraft should settle down into a cruise of 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145-160k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ING IN CRU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Will require a little forward stick initially and additional       </w:t>
        <w:tab/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 depending on the angle of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a Approach landing area at 1000-500ft (with practise, much lower), </w:t>
        <w:tab/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ve throttle at cruise setting of 88% for FS5 and 94% FS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When the area you wish to land in is about to dissapear behind </w:t>
        <w:tab/>
        <w:t xml:space="preserve">  </w:t>
        <w:tab/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trument panel go to full power (F4key) and lower the gear </w:t>
        <w:tab/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same time (this is your 'finals' approach stage and </w:t>
        <w:tab/>
        <w:t xml:space="preserve">  </w:t>
        <w:tab/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used for long gentle descents when approaching your </w:t>
        <w:tab/>
        <w:t xml:space="preserve">  </w:t>
        <w:tab/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ding area. The amount of time you spend in this phase depends </w:t>
        <w:tab/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your height and distance to touchdown point. You end up at </w:t>
        <w:tab/>
        <w:t xml:space="preserve">  </w:t>
        <w:tab/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40kts coming down gent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As you near your landing area, begin a gentle flare, apply </w:t>
        <w:tab/>
        <w:t xml:space="preserve">  </w:t>
        <w:tab/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rbrake, wait a few seconds for the speed to drop further, then </w:t>
        <w:tab/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y one more stage of flap in that order. speed will drop </w:t>
        <w:tab/>
        <w:t xml:space="preserve">  </w:t>
        <w:tab/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ther. To stop the descent and maintain altitude ad next stage </w:t>
        <w:tab/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fl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Adjust power a little for the appraoch path you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As you near your touchdown point, set power to 88% FS5 or 94% </w:t>
        <w:tab/>
        <w:t xml:space="preserve">  </w:t>
        <w:tab/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6, wait until you get a steady descent and and then deploy the </w:t>
        <w:tab/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stage of flap. reduce a little more power if required, </w:t>
        <w:tab/>
        <w:t xml:space="preserve">  </w:t>
        <w:tab/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re and land. Fully retract flaps, apply wheel brakes, then </w:t>
        <w:tab/>
        <w:t xml:space="preserve">  </w:t>
        <w:tab/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ready taxi to the ra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tter stages of the approach should be flown with a five </w:t>
        <w:tab/>
        <w:t xml:space="preserve"> </w:t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gree nose up attitude. If you want to check this, pop outside   </w:t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ook at the rotor tip path, it should be level with the   </w:t>
        <w:tab/>
        <w:t xml:space="preserve"> </w:t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iz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uphin will do a really nice slow hover taxi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fla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 set to hold height stead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ar d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rbrake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tain 5 degrees nose up att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limb away from the hover taxi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y full power, cl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rbrake, raise gear and remove on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stages of fl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round Taxi, retract the flaps, apply airbrake, and increase 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 by three taps on the F3 key (FS5) or four (FS6) this should 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 you a speed of between 6 and 10 kno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above figures are based on a full fuel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ve f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XXXXXXXXXXXXXXXXXXXXXXXXXXXXXXXX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AIRCRAFT (All available on Keiths Virtual Helip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/or the compuserve FS forum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76apas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 model S76 in the colours of Pelita Air Services)Indones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76AH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 model S76 in the colours of Air Harrods)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76bond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 model S76 in the colours of Bond Helicopters)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vailable so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76A plus in the colours of the Hong Kong Flying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76 B model in 'KLM ERA' and 'Air Harrods' Colou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120RR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lis WA-120/R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120hp gyro with an enclosed cockp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FRANX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lis WA-116/F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odified 116 with a Franklin eng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XXX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lis WA-116/Mc (Little Nelli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r of the 1960s Bond mov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ODYN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rey Rotodyne. An autogyro/helicopter hybrid designed in the 1950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never produced, but the prototype broke several record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d a lot of commercial intere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XXXXXXXXXXXXXXXXXXXXXXXXXXXXX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comments about any of my aircra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E-mail me a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6071,20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</w:t>
        <w:tab/>
        <w:t xml:space="preserve">106071.2027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n Stand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XXXXXXXXXXXXXXXXXXXXXXXXXXXXXXXXXX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C. Ian Standfast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al stu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FRE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IRCRAFT IS THE PROPERTY OF THE AUTHOR, AND CANNO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-SOLD OR PACKAGED WITH ANY PRODUCT FOR SALE, WITHO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 WRITTEN PERMISSION OF THE AUTHOR. THIS TEXT FILE MUST ALWAYS BE TRANSPORTED WITH THE AIRCRAFT IF IT IS RE-ZIPPED AND UPLOADED TO OTHER FORUMS/WEBS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IS NOT LIABLE FOR ANY LIABILITIES THAT YOU M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UR AS A RESULT OF USING THIS PRODUCT. YOU ASSUME THE R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xxxxxxxxxxxxxxxxxxxxxxxxxxxxxxxxxxxxxxxx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BRIEF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airey aviation Company produced the very ambitious Rotodyne prototype base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ncept by Dr. Bennett and Capt. A. G. Forsyth, Fairey's Chief Helicopter Engine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first flew on the 6th of November 1957, was a large compound aircraft and ha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or driven by tip jets. Power for the Jets was delivered as compressed air b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2 x3000shp Napier Eland turboprops, each driving a compressor throug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aulic clutch, this air was mixed with fuel and burnt in the small combus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mber at the end of each rotor blade (so no torque). Yaw control was provid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over and at low forward speed by differential use of pitch on the prop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ressors were engaged for take-off and landing with just enough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absorbed by the propellers for yaw control. In horizontal fligh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ssors were de-clutched making all the power available to the prop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rotor would now turn purely in autorotation and provide about 50%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ft with the stub wings supplying the 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usual ground running tests, pilots Ron Gellatly and John Morton ma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3 flights on the 6th of November 1957. From then until the 10th of Apr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58, 70 flights were made purely as a helicopter, but on the 10th, at 4000ft,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the first transition to the autogyro mode. This was done very, very, carefu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did not prove to be as difficult as had been feared. There were some difficult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-lighting the tip jets at altitude before returning to full rotor-borne f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ese were over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eptember the Rotodyne was demonstrated at Farnborough, the test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going so well that it was decided to make an attempt at setting the 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 record in the E.2.(convertiplane class) over a 62 mile closed circu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wo observers, Ron Gellatly and John Morton took the Rotodyne ov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se between White Waltham and Hungerford and achieved an average spee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0.90mph, 49mph faster than that for a helicopter over the same d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r, the Rotodyne was modified to give it ailerons, and continued with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promising test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early 1960s, Fairey aviation was taken over by Westland Helicop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ritish government had by this time investe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m in the programme and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pared to invest a furthe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m towards the cost of getting the aircra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service with BEA. By this time, foreign interests, both military and civ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begining to surface. The Kaman Aircraft Corporation had agreed to se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odyne in the USA, and maybe even manufacture it there. There were rumour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merican military wanted to buy up to 200, but this could not be realised unt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duction  programme could launched with a minimum British order of at le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 machin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ject was finally cancelled by Westland due noise level problems that coul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easily solved and lack of government funds due to no firm or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achine was well ahead of its time, but the lack of strong decision mak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very wobbly funding by the British government meant that the resources requi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ron-out all of the problems and get it into production where it could start pa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itself, just weren't availabl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