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IREY ROTOD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: </w:t>
        <w:tab/>
        <w:t xml:space="preserve">Fairey Aviation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  <w:tab/>
        <w:tab/>
        <w:t xml:space="preserve">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flight: </w:t>
        <w:tab/>
        <w:t xml:space="preserve">19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ines:</w:t>
        <w:tab/>
        <w:tab/>
        <w:t xml:space="preserve">2x 3,000 shp Napier Eland turb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or diameter:</w:t>
        <w:tab/>
        <w:t xml:space="preserve">31.72m - 104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s length:</w:t>
        <w:tab/>
        <w:tab/>
        <w:t xml:space="preserve">19.67m - 64ft 6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ight:</w:t>
        <w:tab/>
        <w:tab/>
        <w:t xml:space="preserve">7.06m - 23ft 2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ss weight:</w:t>
        <w:tab/>
        <w:t xml:space="preserve">14,968kg - 33,000l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 speed:</w:t>
        <w:tab/>
        <w:tab/>
        <w:t xml:space="preserve">307km/h - 190m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</w:t>
        <w:tab/>
        <w:tab/>
        <w:t xml:space="preserve">720km - 450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acity:</w:t>
        <w:tab/>
        <w:tab/>
        <w:t xml:space="preserve">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ll the .af files into your fs5 TEXTUR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 Air file into your PILOTS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for take-off and landing. Here is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speeds and altitudes to get this machine into the 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ck down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-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Use full flaps, apply full power, no airbr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ed will settle at 41Kts, VSI 900-1000, hold the fuselag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Raise gear and retract flaps one st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s some back stick at this 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ed will settle at 50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Retract flaps one more 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 xml:space="preserve">Maintain level flight until speed above 100kts (this will req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pronounced nose down attitude), once above 100kts raise the n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you are </w:t>
        <w:tab/>
        <w:t xml:space="preserve">pitched up about 10 degrees and retract the last s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flap. Allow the aircraft to accelerate to 160kts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rottle back to 86% power on the gas producer (not fan spee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find this setting is usually around 12 taps on the </w:t>
        <w:tab/>
        <w:t xml:space="preserve">F2 key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full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Approach landing area at 2000ft, leave throttle at cruise setting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86%, extend airbrakes (leave them extended), when the speed has fallen below 90kts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wer the gear.(No flaps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ed will settle at 58kts, vsi at -1500/2000f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At 1000ft add one stage of flap, keep the fuselag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ed will settle at 50kts vsi at -1200f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At 500ft add one stage of f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ed will drop to 40kts, vsi -4/500f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 xml:space="preserve">At 100-50ft apply full flap, keep the fusalag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ed will settle at 36kts, vsi at -100/150f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w use the throttle as a collective lever to control he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tch out for the control lag, reduce power to settle on th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</w:t>
        <w:tab/>
        <w:t xml:space="preserve">Crash in the normal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BRIEF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irey aviation Company produced the very ambitious Rotodyne prototype ba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cept by Dr. Bennett and Capt. A. G. Forsyth, Fairey's Chief Helicopter Engine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irst flew on the 6th of November 1957, was a large compound aircraft and ha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or driven by tip jets. Power for the Jets was delivered as compressed air 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2 x3000shp Napier Eland turboprops, each driving a compressor throug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aulic clutch, this air was mixed with fuel and burnt in the small combus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ber at the end of each rotor blade (so no torque). Yaw control was provi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ver and at low forward speed by differential use of pitch on the pro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ors were engaged for take-off and landing with just enough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absorbed by the propellers for yaw control. In horizontal fligh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ors were de-clutched making all the power available to the prop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rotor would now turn purely in autorotation and provide about 50%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t with the stub wings supplying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usual ground running tests, pilots Ron Gellatly and John Morton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3 flights on the 6th of November 1957. From then until the 10th of Apr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58, 70 flights were made purely as a helicopter, but on the 10th, at 4000ft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he first transition to the autogyro mode. This was done very, very, care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id not prove to be as difficult as had been feared. There were some difficul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lighting the tip jets at altitude before returning to full rotor-borne f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se were over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ptember the Rotodyne was demonstrated at Farnborough, the test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going so well that it was decided to make an attempt at setting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record in the E.2.(convertiplane class) over a 62 mile closed circu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wo observers, Ron Gellatly and John Morton took the Rotodyne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between White Waltham and Hungerford and achieved an average spee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0.90mph, 49mph faster than that for a helicopter over the same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 the Rotodyne was modified to give it ailerons, and continued with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promising test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arly 1960s, Fairey aviation was taken over by Westland Helicop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tish government had by this time investe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m in the programme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d to invest a furthe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m towards the cost of getting the aircr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ervice with BEA. By this time, foreign interests, both military and civ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begining to surface. The Kaman Aircraft Corporation had agreed to s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odyne in the USA, and maybe even manufacture it there. There were rumour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erican military wanted to buy up to 200, but this could not be realised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ion  programme could launched with a minimum British order of at l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mach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ject was finally cancelled by Westland due noise level problems that c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asily solved and lack of government funds due to no firm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chine was well ahead of its time, but the lack of strong decision making, and very wobbly funding by the British government meant that the resources required to iron-out all of the problems and get it into production where it could start paying for itself, just weren't availab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